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bCs/>
          <w:u w:val="single"/>
          <w:lang w:val="en-US" w:eastAsia="en-US"/>
        </w:rPr>
        <w:t xml:space="preserve">ПРОЕКТ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sz w:val="28"/>
          <w:szCs w:val="28"/>
          <w:lang w:val="en-US"/>
        </w:rPr>
        <w:t>__</w:t>
      </w:r>
      <w:r>
        <w:rPr>
          <w:rFonts w:cs="Arial" w:ascii="Arial" w:hAnsi="Arial"/>
          <w:sz w:val="28"/>
          <w:szCs w:val="28"/>
        </w:rPr>
        <w:t>» декабря   202</w:t>
      </w:r>
      <w:r>
        <w:rPr>
          <w:rFonts w:cs="Arial" w:ascii="Arial" w:hAnsi="Arial"/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 xml:space="preserve"> года                                                                 № </w:t>
      </w:r>
      <w:r>
        <w:rPr>
          <w:rFonts w:cs="Arial" w:ascii="Arial" w:hAnsi="Arial"/>
          <w:sz w:val="28"/>
          <w:szCs w:val="28"/>
          <w:lang w:val="en-US"/>
        </w:rPr>
        <w:t>__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0.12.2023 №__-ОЗ «Об областном бюджете на 2024 год и плановый период 2025  и  2026 годов», решения Думы Байкаловского муниципального района  от 00 декабря 2023 года №__ «О бюджете Байкаловского муниципального района Свердловской области на 2024 год и плановый период 2025 и 2026 годов», решения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прогноза  социально-экономического развития Краснополянского сельского поселения Байкаловского муниципального района Свердловской области на 2024 год и плановый период 2025 и 2026 годов, учитывая результаты публичного обсуждения проекта решения Думы «О бюджете Краснополянского сельского поселения Байкаловского муниципального района Свердловской области на 2024 год и плановый период 2025 и 2026 годов», отраженные в Итоговом протоколе от __ декабря 2023 года,  руководствуясь статьей 22 Устава Краснополянского сельского поселения Байкаловского муниципального района Свердловской области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. Общие объемы доходов и расходов муниципального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а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113 244,9 тысячи рублей, в том числе объем межбюджетных трансфертов, получаемых из других бюджетов в сумме 87 667,9 тысяч рублей, на 2024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12 697,3 тысяч рублей, в том числе объем межбюджетных трансфертов, получаемых из других бюджетов, в сумме 86 128,3 тысяч рублей, на 2025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112 704,5 тысячи рублей, в том числе объем межбюджетных трансфертов, получаемых из других бюджетов, в сумме 84 638,5 тысяч рублей, на 2026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113 244,9 тысячи рублей на 2024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12 697,3 тысячи рублей на 2025 год, в том числе общий объем условно утвержденных расходов - 2 76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12 704,5 тысячи рублей на 2026 год, в том числе общий объем условно утвержденных расходов - 5 519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4 год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0,0 тысяч рублей на 2025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6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 Нормативы распределения отдельных доход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 2024 – 2026 годы нормативы распреде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 (приложение 1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4. Свод доходов 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24 год и плановый период 2025 и 2026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5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5. Распределение бюджетных ассигнований муниципальн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бюджета и ведомственная структура расходов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tabs>
          <w:tab w:val="clear" w:pos="708"/>
          <w:tab w:val="left" w:pos="3055" w:leader="none"/>
          <w:tab w:val="left" w:pos="32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24 год и плановый период 2025 и 2026 годов (приложение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27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год и плановый период 2025 и 2026 годов (приложение 4)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6. Перечень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муниципальных программ, подлежащих реализации в 2024 году и плановом периоде 2025 и 2026 годов (приложение 5).</w:t>
      </w:r>
      <w:bookmarkStart w:id="0" w:name="_Hlk24630618"/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7. Объем бюджетных ассигнований муниципального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Дорожного фонда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0"/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21 498,1 тысячи рублей, в том числе за счет акцизов на нефтепродукты 19 000,0 тысяч рублей, за счет межбюджетных трансфертов, предоставленных из бюджета муниципального района 1 012,4 тысяч рублей, за счет остальных налоговых и неналоговых доходов 1 485,7 тысяч рублей, на 2024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41 677,8 тысячи рублей, в том числе за счет акцизов на нефтепродукты 19 760,0 тысяч рублей, за счет межбюджетных трансфертов, предоставленных из бюджета муниципального района 1 012,4 тысяч рублей, за счет остальных налоговых и неналоговых доходов 20 905,4 тысяч рублей, на 2025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39 123,3 тысячи рублей, в том числе за счет акцизов на нефтепродукты 20 945,0 тысяч рублей, за счет межбюджетных трансфертов, предоставленных из бюджета муниципального района 1 012,4 тысяч рублей, за счет остальных налоговых и неналоговых доходов 17 165,9 тысяч рублей, на 2026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8. Общий объем бюджетных ассигнований, направленных из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 на исполнение публичных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нормативных обязательств Краснополянского сельского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щий объем бюджетных ассигнований, направляемых из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 в сумме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24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5 год;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0,0 тысяч рублей на 2026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9. Межбюджетные трансферты, предоставляемые из бюджет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>сельского поселения бюджету 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Утвердить объем межбюджетных трансфертов из бюджета сельского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, предоставляемых бюджету муниципального района на 2024 год и плановый период 2025 и 2026 годов (приложение 6) в сумме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 628,6 тысячи рублей на 2024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 700,0 тысяч рублей на 2025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) 1 768,0 тысяч рублей на 2026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0. Размер Резервного фонда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204,0 тысяч рублей на 2024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90,0 тысяч рублей на 2025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) 90,0 тысяч рублей на 2026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1. Верхний предел муниципального внутреннего долг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о состоянию на 1 января 2025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</w:t>
      </w:r>
      <w:bookmarkStart w:id="1" w:name="_Hlk55910466"/>
      <w:r>
        <w:rPr>
          <w:rFonts w:cs="Arial" w:ascii="Arial" w:hAnsi="Arial"/>
          <w:sz w:val="24"/>
          <w:szCs w:val="24"/>
        </w:rPr>
        <w:t>в валюте Российской Федерации</w:t>
      </w:r>
      <w:bookmarkEnd w:id="1"/>
      <w:r>
        <w:rPr>
          <w:rFonts w:cs="Arial" w:ascii="Arial" w:hAnsi="Arial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 состоянию на 1 января 2026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состоянию на 1 января 2027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объём расходов на обслуживание муниципального долга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0,0 тысяч рублей на 2024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5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6 год.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3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внутренние заимствования Краснополянского сельского поселения Байкаловского муниципального района Свердловской области на 2024 год и плановый период 2025 и 2026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4. Муниципальные гаранти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по возможным гарантийным случаям на 2024 год и плановый период 2025 и 2026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иностранной валюте по возможным гарантийным случаям на 2024 год и плановый период 2025 и 2026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5. ПОСТУПЛЕНИЯ ИЗ ИСТОЧНИКОВ ВНУТРЕННЕГО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iCs/>
          <w:sz w:val="24"/>
          <w:szCs w:val="24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2611" w:leader="none"/>
        </w:tabs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8"/>
          <w:szCs w:val="2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5. Свод источников финансирования дефицита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муниципального бюджета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дить свод источников финансирования дефицита муниципального бюджета на 2024 год и плановый период 2025 и 2026 годов (приложение 7).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6. Основания для внесения изменений в показатели сводной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ной росписи 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а так же: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bookmarkStart w:id="2" w:name="_Hlk119317882"/>
      <w:r>
        <w:rPr>
          <w:rFonts w:cs="Arial" w:ascii="Arial" w:hAnsi="Arial"/>
          <w:sz w:val="24"/>
          <w:szCs w:val="24"/>
        </w:rPr>
        <w:t xml:space="preserve">в случае необходимости перераспределения в 2024 году бюджетных ассигнований, </w:t>
      </w:r>
      <w:bookmarkStart w:id="3" w:name="_Hlk119316402"/>
      <w:r>
        <w:rPr>
          <w:rFonts w:cs="Arial" w:ascii="Arial" w:hAnsi="Arial"/>
          <w:sz w:val="24"/>
          <w:szCs w:val="24"/>
        </w:rPr>
        <w:t xml:space="preserve">предусмотренных главному распорядителю средств местного бюджета </w:t>
      </w:r>
      <w:bookmarkEnd w:id="3"/>
      <w:r>
        <w:rPr>
          <w:rFonts w:cs="Arial" w:ascii="Arial" w:hAnsi="Arial"/>
          <w:sz w:val="24"/>
          <w:szCs w:val="24"/>
        </w:rPr>
        <w:t>на финансовое обеспечение мероприятий в рамках муниципальной подпрограммы</w:t>
      </w:r>
      <w:bookmarkEnd w:id="2"/>
      <w:r>
        <w:rPr>
          <w:rFonts w:cs="Arial" w:ascii="Arial" w:hAnsi="Arial"/>
          <w:sz w:val="24"/>
          <w:szCs w:val="24"/>
        </w:rPr>
        <w:t xml:space="preserve">, между разделами (подразделами) Бюджетной классификации РФ; 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еобходимости </w:t>
      </w:r>
      <w:bookmarkStart w:id="4" w:name="_Hlk119323832"/>
      <w:r>
        <w:rPr>
          <w:rFonts w:cs="Arial" w:ascii="Arial" w:hAnsi="Arial"/>
          <w:sz w:val="24"/>
          <w:szCs w:val="24"/>
        </w:rPr>
        <w:t xml:space="preserve">увеличения </w:t>
      </w:r>
      <w:bookmarkEnd w:id="4"/>
      <w:r>
        <w:rPr>
          <w:rFonts w:cs="Arial" w:ascii="Arial" w:hAnsi="Arial"/>
          <w:sz w:val="24"/>
          <w:szCs w:val="24"/>
        </w:rPr>
        <w:t>бюджетных ассигнований, предусмотренных главному распорядителю средств местного бюджета на финансовое обеспечение мероприятий муниципальной подпрограммы, в целях софинансирования которых местному бюджету предоставляются межбюджетные субсидии из областного и федерального бюджетов, бюджета Байкаловского муниципального района за счет уменьшения бюджетных ассигнований, не отнесенных решением Думы Краснополянского сельского поселения о бюджете на указанные цели,   в пределах общего объема расходов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7. Зачисление средств от приносящей доход деятельности,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олучаемых муниципальными 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Краснополянского сельского поселения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8. Сроки возврата остатков межбюджетных трансфертов,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редоставленных из бюджета сельского поселения бюджету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 января 2024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в течение 15 рабочих дней 2024 год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9. Вступление в силу настоящего Решения</w:t>
      </w:r>
    </w:p>
    <w:p>
      <w:pPr>
        <w:pStyle w:val="TextBody"/>
        <w:ind w:firstLine="9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4 года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0. Осуществление контроля над выполнением 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декабря 2023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__» декабря 2023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010b</cp:lastModifiedBy>
  <cp:lastPrinted>2023-11-14T14:41:00Z</cp:lastPrinted>
  <dcterms:modified xsi:type="dcterms:W3CDTF">2023-11-14T09:49:00Z</dcterms:modified>
  <cp:revision>35</cp:revision>
  <dc:subject/>
  <dc:title/>
</cp:coreProperties>
</file>